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249571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014153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81359252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